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042993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74080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1648547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